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TITY deltadelay IS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PORT ( a, clock : IN  std_logic  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</w:t>
      </w:r>
      <w:r>
        <w:rPr>
          <w:b/>
          <w:bCs/>
          <w:sz w:val="28"/>
        </w:rPr>
        <w:t>d        : OUT std_logic )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D deltadelay 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RCHITECTURE deltadelay OF deltadelay IS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</w:t>
      </w:r>
      <w:r>
        <w:rPr>
          <w:b/>
          <w:bCs/>
          <w:sz w:val="28"/>
        </w:rPr>
        <w:t>SIGNAL b,c : std_logic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EGIN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b &lt;= NOT(a)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c &lt;= NOT(clock AND b)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d &lt;= c AND b; 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D deltadelay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-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TITY delta_delay_tb IS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--------------------------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D delta_delay_tb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ARCHITECTURE delta_delay_tb OF delta_delay_tb IS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COMPONENT deltadelay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PORT (a,clock : IN std_logic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      </w:t>
      </w:r>
      <w:r>
        <w:rPr>
          <w:b/>
          <w:bCs/>
          <w:sz w:val="28"/>
        </w:rPr>
        <w:t>d : OUT std_logic)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END COMPONENT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SIGNAL  sa     : std_logic := '1'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SIGNAL  sclock : std_logic       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SIGNAL  sd     : std_logic       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BEGIN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dut : deltadelay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</w:t>
      </w:r>
      <w:r>
        <w:rPr>
          <w:b/>
          <w:bCs/>
          <w:sz w:val="28"/>
        </w:rPr>
        <w:t>PORT MAP(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a      =&gt; sa,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clock  =&gt; sclock,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           </w:t>
      </w:r>
      <w:r>
        <w:rPr>
          <w:b/>
          <w:bCs/>
          <w:sz w:val="28"/>
        </w:rPr>
        <w:t>d      =&gt; sd)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sa      &lt;= '0' AFTER  5 ns; 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rFonts w:cs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sclock  &lt;= '1'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END delta_delay_tb;</w:t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--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27:00Z</dcterms:created>
  <dc:creator>Computer</dc:creator>
  <dc:description/>
  <dc:language>en-US</dc:language>
  <cp:lastModifiedBy>Computer</cp:lastModifiedBy>
  <dcterms:modified xsi:type="dcterms:W3CDTF">2002-11-02T11:27:00Z</dcterms:modified>
  <cp:revision>1</cp:revision>
  <dc:subject/>
  <dc:title>LIBRARY IEEE;</dc:title>
</cp:coreProperties>
</file>