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library ieee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tity repetitive_patterns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port( apr, clk                   : inout bit;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d_clk, dly1_clk, dly2_clk  : out  bit)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repetitive_patterns 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architecture arch of repetitive_patterns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constant off_period : time := 30 n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constant on_period  : time := 20 n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egin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</w:t>
      </w:r>
      <w:r>
        <w:rPr>
          <w:b/>
          <w:bCs/>
          <w:sz w:val="24"/>
        </w:rPr>
        <w:t>apr &lt;= not apr after 20 ns;</w:t>
      </w:r>
    </w:p>
    <w:p>
      <w:pPr>
        <w:pStyle w:val="Normal"/>
        <w:bidi w:val="0"/>
        <w:jc w:val="left"/>
        <w:rPr>
          <w:rFonts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</w:t>
      </w:r>
      <w:r>
        <w:rPr>
          <w:b/>
          <w:bCs/>
          <w:sz w:val="24"/>
        </w:rPr>
        <w:t>proces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 xml:space="preserve">begin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wait for off_period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d_clk &lt;= '1'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wait for on_period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d_clk &lt;= '0'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</w:t>
      </w:r>
      <w:r>
        <w:rPr>
          <w:b/>
          <w:bCs/>
          <w:sz w:val="24"/>
        </w:rPr>
        <w:t>end proces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clk &lt;= '1' after off_period when clk = '0'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</w:t>
      </w:r>
      <w:r>
        <w:rPr>
          <w:b/>
          <w:bCs/>
          <w:sz w:val="24"/>
        </w:rPr>
        <w:t>else '0' after on_period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>dly1_clk &lt;= clk'delayed(10 ns)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dly2_clk &lt;= clk'delayed(25 ns);           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arch;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5:25:00Z</dcterms:created>
  <dc:creator>Computer</dc:creator>
  <dc:description/>
  <dc:language>en-US</dc:language>
  <cp:lastModifiedBy>Computer</cp:lastModifiedBy>
  <dcterms:modified xsi:type="dcterms:W3CDTF">2002-11-07T15:27:00Z</dcterms:modified>
  <cp:revision>1</cp:revision>
  <dc:subject/>
  <dc:title>library ieee;</dc:title>
</cp:coreProperties>
</file>