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tity waveform_generation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port( reset     : out bit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clk1,clk2 : out std_logic :='0'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waveform_generation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rchitecture arch of waveform_generation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egin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reset &lt;= '0'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'1' after 10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'0' after 18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  <w:r>
        <w:rPr>
          <w:b/>
          <w:bCs/>
          <w:sz w:val="24"/>
        </w:rPr>
        <w:t>'1' after 21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two_phase: proces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 xml:space="preserve">begin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clk1 &lt;= 'U' after  5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1' after 10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X' after 15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U' after 20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Z' after 22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0' after 25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clk2 &lt;= 'U' after 10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1' after 12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X' after 15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U' after 25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Z' after 27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        </w:t>
      </w:r>
      <w:r>
        <w:rPr>
          <w:b/>
          <w:bCs/>
          <w:sz w:val="24"/>
        </w:rPr>
        <w:t>'0' after 300 ns;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wait for 35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end proces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arch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5:30:00Z</dcterms:created>
  <dc:creator>Computer</dc:creator>
  <dc:description/>
  <dc:language>en-US</dc:language>
  <cp:lastModifiedBy>Computer</cp:lastModifiedBy>
  <dcterms:modified xsi:type="dcterms:W3CDTF">2002-11-07T15:31:00Z</dcterms:modified>
  <cp:revision>1</cp:revision>
  <dc:subject/>
  <dc:title>library ieee;</dc:title>
</cp:coreProperties>
</file>