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LIBRARY IEEE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USE IEEE.std_logic_1164.ALL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TITY buf I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PORT ( a : IN std_logic   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</w:t>
      </w:r>
      <w:r>
        <w:rPr>
          <w:b/>
          <w:bCs/>
          <w:sz w:val="24"/>
        </w:rPr>
        <w:t>b : OUT std_logic )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D buf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ARCHITECTURE buf OF buf I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BEGIN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b &lt;= a AFTER 10 ns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D buf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--____________________________________________________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LIBRARY IEEE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USE IEEE.std_logic_1164.ALL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TITY delay_line I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PORT ( a : IN std_logic   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</w:t>
      </w:r>
      <w:r>
        <w:rPr>
          <w:b/>
          <w:bCs/>
          <w:sz w:val="24"/>
        </w:rPr>
        <w:t>b : OUT std_logic )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D delay_line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ARCHITECTURE delay_line OF delay_line I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BEGIN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b &lt;= TRANSPORT a AFTER 10 ns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D delay_line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--____________________________________________________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LIBRARY IEEE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USE IEEE.std_logic_1164.ALL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TITY delay_line_tb I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---------------------------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D delay_line_tb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ARCHITECTURE delay_line_tb OF delay_line_tb I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COMPONENT delay_line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PORT (a : IN std_logic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b : OUT std_logic)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END COMPONENT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SIGNAL  sa     : std_logic := '0'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SIGNAL  sb     : std_logic       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BEGIN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dut : delay_line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PORT MAP(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a  =&gt; sa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b  =&gt; sb)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sa &lt;= '1' AFTER  5 ns, 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'0' AFTER  8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'1' AFTER 1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 xml:space="preserve">'0' AFTER 25 ns, 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'1' AFTER 28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'0' AFTER 3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'1' AFTER 45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'0' AFTER 48 ns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D delay_line_tb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--____________________________________________________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LIBRARY IEEE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USE IEEE.std_logic_1164.ALL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TITY buf_tb I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---------------------------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D buf_tb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ARCHITECTURE buf_tb OF buf_tb IS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COMPONENT buf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PORT (a : IN std_logic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      </w:t>
      </w:r>
      <w:r>
        <w:rPr>
          <w:b/>
          <w:bCs/>
          <w:sz w:val="24"/>
        </w:rPr>
        <w:t>b : OUT std_logic)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END COMPONENT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SIGNAL  sa     : std_logic := '0'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SIGNAL  sb     : std_logic       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BEGIN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dut : buf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PORT MAP(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a  =&gt; sa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     </w:t>
      </w:r>
      <w:r>
        <w:rPr>
          <w:b/>
          <w:bCs/>
          <w:sz w:val="24"/>
        </w:rPr>
        <w:t>b  =&gt; sb)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sa &lt;= '1' AFTER  5 ns, 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'0' AFTER  8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'1' AFTER 1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 xml:space="preserve">'0' AFTER 25 ns, 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'1' AFTER 28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'0' AFTER 30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'1' AFTER 45 ns,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rFonts w:cs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'0' AFTER 48 ns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ND buf_tb;</w:t>
      </w:r>
    </w:p>
    <w:p>
      <w:pPr>
        <w:pStyle w:val="Normal"/>
        <w:bidi w:val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--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2T11:24:00Z</dcterms:created>
  <dc:creator>Computer</dc:creator>
  <dc:description/>
  <dc:language>en-US</dc:language>
  <cp:lastModifiedBy>Computer</cp:lastModifiedBy>
  <dcterms:modified xsi:type="dcterms:W3CDTF">2002-11-02T11:26:00Z</dcterms:modified>
  <cp:revision>1</cp:revision>
  <dc:subject/>
  <dc:title>LIBRARY IEEE;</dc:title>
</cp:coreProperties>
</file>